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15440" cy="16294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етевой информационный центр дистанционного обуч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школьная Гуманитарная Интеллектуальная Ассоци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ГИА)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КЛИи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г.Кемерово, пр-т Октябрьский д52А  офис28, 650023</w:t>
      </w:r>
    </w:p>
    <w:p>
      <w:pPr>
        <w:pStyle w:val="Normal"/>
        <w:autoSpaceDE w:val="false"/>
        <w:jc w:val="center"/>
        <w:rPr>
          <w:lang w:val="en-US"/>
        </w:rPr>
      </w:pPr>
      <w:r>
        <w:rPr/>
        <w:t>тел</w:t>
      </w:r>
      <w:r>
        <w:rPr>
          <w:lang w:val="en-US"/>
        </w:rPr>
        <w:t>.:</w:t>
      </w:r>
      <w:r>
        <w:rPr>
          <w:b/>
          <w:lang w:val="en-US"/>
        </w:rPr>
        <w:t xml:space="preserve"> </w:t>
      </w:r>
      <w:r>
        <w:rPr>
          <w:lang w:val="en-US"/>
        </w:rPr>
        <w:t>8 908 942 19 72, e-mail:</w:t>
      </w:r>
      <w:r>
        <w:rPr>
          <w:b/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mgiaklio@yandex.ru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lang w:val="en-US"/>
          </w:rPr>
          <w:t>godist2012@yandex.ru</w:t>
        </w:r>
      </w:hyperlink>
      <w:r>
        <w:rPr>
          <w:lang w:val="en-US"/>
        </w:rPr>
        <w:t xml:space="preserve">  https:// konmgiakliio.ru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 xml:space="preserve">                                                    </w:t>
      </w:r>
      <w:r>
        <w:rPr/>
        <w:t>ОГРН 1134205000192, ИНН-КПП 4205257558-420501001</w:t>
      </w: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 xml:space="preserve"> Общероссийская заочная научно-практическая конференция педагог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ула успе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ерспективные направления современ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тевой информационный центр дистанционного обучения, Межшкольная Гуманитарная Интеллектуальная Ассоциация (МГИА), «Клуб Любителей Истории и  Обществознания»(КЛИи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глашает Вас принять участие во Второй Общероссийской заочной научно-практической конференции работников сферы образования «Формула успеха».</w:t>
      </w:r>
      <w:r>
        <w:rPr>
          <w:rFonts w:cs="Verdana" w:ascii="Verdana" w:hAnsi="Verdana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ференции – оказать поддержку педагогам, проводящим научные исследования; обобщение и распространение педагогического опыта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правления работы конференци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ика предпрофильного и профильного обучения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sz w:val="28"/>
          <w:szCs w:val="28"/>
        </w:rPr>
        <w:t>ИКТ в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изация современных требований ФГОС в процессе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ключевых компетенций на урок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ка и внедрение инновационных форм, методов и приемов в  процессе обу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ые образовательны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ционная педагог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пилка идей (интересные фрагменты уроков и их значимость или оригинальность,  демонстрация различных форм урока и т. 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новационные формы организации воспитательного процесс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работы Конференции планируется издание сборника статей с материал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щероссийской заочной научно-практической конференции «Формула успеха», включая присвоение кодов ISBN, УДК и ББК, рассылку по библиотекам, регистрацию в Российской книжной пала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документы для публикации статьи в сборн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убликации в сборнике необходимо в адрес Оргкомитета 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убликацию статьи;</w:t>
      </w:r>
    </w:p>
    <w:p>
      <w:pPr>
        <w:pStyle w:val="Normal"/>
        <w:jc w:val="both"/>
        <w:rPr/>
      </w:pPr>
      <w:r>
        <w:rPr>
          <w:sz w:val="28"/>
          <w:szCs w:val="28"/>
        </w:rPr>
        <w:t>- текст  статьи;</w:t>
      </w:r>
    </w:p>
    <w:p>
      <w:pPr>
        <w:pStyle w:val="Normal"/>
        <w:jc w:val="both"/>
        <w:rPr/>
      </w:pPr>
      <w:r>
        <w:rPr>
          <w:sz w:val="28"/>
          <w:szCs w:val="28"/>
        </w:rPr>
        <w:t>- сканированную квитанцию об оплате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 публикации принимаются тезисы докладов и статьи объемом от 1 до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аниц машинописного текста.</w:t>
      </w:r>
      <w:r>
        <w:rPr>
          <w:rFonts w:cs="Verdana" w:ascii="Verdana" w:hAnsi="Verdana"/>
          <w:color w:val="464646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ля набора текста, формул и таблиц необходимо использовать редактор Microsoft Word 97-2003. Перед набором текста настройте указанные ниже параметры текстового редактора: поля по 2 см, размер - 14, шрифт Times New Roman, межстрочный интервал – полуторный, выравнивание по ширине, абзацный отступ 1 см, ориентация листа – книжная. Объем рисунков в виде объекта векторной (формат cdr) или растровой (формат jpg) графики не должен превышать 100 К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писок литературы обязателен. Оформляется в соответствии с ГОСТ 7.1 – 2003 в алфавитном порядке. Оформлять ссылки следует в тексте в квадратных скобках на соответствующий источник списка литературы. Использование автоматических постраничных ссылок не допускает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>4. Порядок расположения (структура) текста:</w:t>
        <w:br/>
      </w:r>
      <w:r>
        <w:rPr>
          <w:sz w:val="28"/>
          <w:szCs w:val="28"/>
        </w:rPr>
        <w:t>- название статьи (заглавными буквами, жирным шрифтом, по центру);</w:t>
        <w:br/>
        <w:t>- фамилия и инициалы автора (жирным шрифтом, по центру);</w:t>
        <w:br/>
        <w:t>- сведения об авторе (ученое звание, ученая степень, место работы/учебы);</w:t>
        <w:br/>
        <w:t>- основной текст статьи;</w:t>
        <w:br/>
        <w:t>- литература (источ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ЧЕСКОГО ВОС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ова Е.Н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СОШ №451, г. 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 стать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ка оформляется отдельным файлом (название файла по фамилии первого автора) </w:t>
      </w:r>
      <w:r>
        <w:rPr>
          <w:b/>
          <w:i/>
          <w:sz w:val="28"/>
          <w:szCs w:val="28"/>
        </w:rPr>
        <w:t>(см.Приложение 1)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ублик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убликации производится по квитанции Сбербанка России следующим образом: 1-2 страницы- 350 рублей за каждую  страницу машинописного текста, 3 и более страниц - 300 рублей за каждую  страницу машинописного текста. </w:t>
      </w:r>
      <w:r>
        <w:rPr>
          <w:b/>
          <w:i/>
          <w:sz w:val="28"/>
          <w:szCs w:val="28"/>
        </w:rPr>
        <w:t>(Приложение 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дну опубликованную статью бесплатно полагается один экземпляр сборника, в котором опубликована данная статья, независимо от числа соавторов. Автор может приобрести дополнительные экземпляры сборника, стоимость одного дополнительного экземпляра составляет  55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идетельства участника конференции заказываются отдельно. Стоимость  250 рублей за 1 экземпляр наградного матер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будет направлен автору по адресу, указанному в заяв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ый взнос расходуется на печать статей участников конференции и пересылку авторского сборника.</w:t>
      </w:r>
      <w:r>
        <w:rPr>
          <w:rFonts w:cs="Verdana" w:ascii="Verdana" w:hAnsi="Verdana"/>
          <w:color w:val="464646"/>
          <w:sz w:val="28"/>
          <w:szCs w:val="28"/>
        </w:rPr>
        <w:t xml:space="preserve"> </w:t>
      </w:r>
      <w:r>
        <w:rPr>
          <w:sz w:val="28"/>
          <w:szCs w:val="28"/>
        </w:rPr>
        <w:t>Доставка сборника осуществляется Почтой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даты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заявок, текстов статей: с 14.01.2014 по 31.05.2014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оплаты: по 31.05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инятии статьи к публикации: после принятия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>Выход сборника: июнь 2014.</w:t>
      </w:r>
    </w:p>
    <w:p>
      <w:pPr>
        <w:pStyle w:val="Normal"/>
        <w:jc w:val="both"/>
        <w:rPr/>
      </w:pPr>
      <w:r>
        <w:rPr>
          <w:sz w:val="28"/>
          <w:szCs w:val="28"/>
        </w:rPr>
        <w:t>Рассылка сборника: июль- август 201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, заявка, сканированная квитанция об оплате должны быть заархивированы и отправлены одним файлом на электронный адрес </w:t>
      </w:r>
      <w:r>
        <w:rPr>
          <w:b/>
          <w:sz w:val="28"/>
          <w:szCs w:val="28"/>
        </w:rPr>
        <w:t xml:space="preserve">с темой письма «Формула успеха» </w:t>
      </w:r>
      <w:r>
        <w:rPr>
          <w:sz w:val="28"/>
          <w:szCs w:val="28"/>
        </w:rPr>
        <w:t xml:space="preserve">на электронный адрес оргкомитета МГИА КЛИиО </w:t>
      </w:r>
      <w:hyperlink r:id="rId5">
        <w:r>
          <w:rPr>
            <w:rStyle w:val="InternetLink"/>
            <w:sz w:val="28"/>
            <w:szCs w:val="28"/>
            <w:lang w:val="en-US"/>
          </w:rPr>
          <w:t>mgiakli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Названия архивного документа по фамилии первого автора  (латиницей, например </w:t>
      </w:r>
      <w:r>
        <w:rPr>
          <w:sz w:val="28"/>
          <w:szCs w:val="28"/>
          <w:lang w:val="en-US"/>
        </w:rPr>
        <w:t>Ivan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ключении в сборник будет сохраняться авторская стилистика и грамматик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ы</w:t>
      </w:r>
    </w:p>
    <w:p>
      <w:pPr>
        <w:pStyle w:val="Normal"/>
        <w:rPr/>
      </w:pPr>
      <w:r>
        <w:rPr>
          <w:sz w:val="28"/>
          <w:szCs w:val="28"/>
        </w:rPr>
        <w:t>Контактные телефоны: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2 19 72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en-US"/>
          </w:rPr>
          <w:t>mgiaklio@yandex.ru</w:t>
        </w:r>
      </w:hyperlink>
      <w:r>
        <w:rPr>
          <w:sz w:val="28"/>
          <w:szCs w:val="28"/>
          <w:lang w:val="en-US"/>
        </w:rPr>
        <w:t xml:space="preserve"> ,  </w:t>
      </w:r>
      <w:hyperlink r:id="rId7">
        <w:r>
          <w:rPr>
            <w:rStyle w:val="InternetLink"/>
            <w:sz w:val="28"/>
            <w:szCs w:val="28"/>
            <w:lang w:val="en-US"/>
          </w:rPr>
          <w:t>mgiaklio@mail.ru</w:t>
        </w:r>
      </w:hyperlink>
      <w:r>
        <w:rPr>
          <w:sz w:val="28"/>
          <w:szCs w:val="28"/>
          <w:lang w:val="en-US"/>
        </w:rPr>
        <w:t xml:space="preserve">  Web: http://konmgiakliio.ru</w:t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:  Суняйкина Гал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я заявку на публикацию материалов, автор подтверждает свое согласие с условиями данного договор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правляя заявку на публикацию, автор(ы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ает свое авторство на публикуемую  статью. </w:t>
      </w:r>
    </w:p>
    <w:p>
      <w:pPr>
        <w:pStyle w:val="Heading"/>
        <w:ind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риложение 1</w:t>
      </w:r>
    </w:p>
    <w:tbl>
      <w:tblPr>
        <w:tblW w:w="91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12"/>
      </w:tblGrid>
      <w:tr>
        <w:trPr>
          <w:trHeight w:val="34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явка на учас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Общероссийской заочной научно-практической конферен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ников сферы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ула успеха»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Фамилия Имя Отчество (полностью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425" w:hanging="0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Название стать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Населенный пункт, регион,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Место работы</w:t>
            </w:r>
            <w:r>
              <w:rPr>
                <w:color w:val="000000"/>
              </w:rPr>
              <w:t xml:space="preserve"> (например, МБОУ СОШ №34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Должность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Ученая степень, зва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Контактный телефон (с кодом города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Почтовый адрес (с указанием индекса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В рамках какого направления Вы хотите   опубликовать свою статью  (направления см. выше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</w:p>
        </w:tc>
      </w:tr>
      <w:tr>
        <w:trPr>
          <w:trHeight w:val="916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 xml:space="preserve">Дополнительные услуг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ля заказа сделать пометку в правой графе)</w:t>
            </w:r>
          </w:p>
        </w:tc>
      </w:tr>
      <w:tr>
        <w:trPr>
          <w:trHeight w:val="916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Свидетельство участника конферен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Во избежание утери почтовых отправлений Издательство настоятельно рекомендует авторам ответственно отнестись к написанию почтового адреса (с индексом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color w:val="666666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7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basedOn w:val="Style12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писок Положение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hyperlink" Target="mailto:godist2012@yandex.ru" TargetMode="External"/><Relationship Id="rId5" Type="http://schemas.openxmlformats.org/officeDocument/2006/relationships/hyperlink" Target="mailto:mgiaklio@yandex.ru" TargetMode="External"/><Relationship Id="rId6" Type="http://schemas.openxmlformats.org/officeDocument/2006/relationships/hyperlink" Target="mailto:mgiaklio@yandex.ru" TargetMode="External"/><Relationship Id="rId7" Type="http://schemas.openxmlformats.org/officeDocument/2006/relationships/hyperlink" Target="mailto:mgiaklio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48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08T07:11:00Z</dcterms:modified>
  <cp:revision>8</cp:revision>
  <dc:subject/>
  <dc:title>____________________________</dc:title>
</cp:coreProperties>
</file>